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8.10.2019г.</w:t>
      </w:r>
      <w:r>
        <w:rPr>
          <w:sz w:val="28"/>
          <w:szCs w:val="28"/>
        </w:rPr>
        <w:t xml:space="preserve">  № 13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9 -2021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 в области водоснабжения посе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ремонт водопроводных сетей в населенных пунктах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 покраска газопровод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 покраска водопроводного хозяйств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- техническое обслуживание газопровода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 730,1 тыс. руб. (средства бюджета поселения – 1 430,1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(прогноз) – 765,0 тыс.руб. (средства бюджета поселения – 465,0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) – 789,0 тыс.руб. (средства бюджета поселения – 489,0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 xml:space="preserve">Система водоснабжения в Дружненском сельском поселении обслуживается ООО «Агроснаб-1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доброкачественной питьевой водой и в достаточном количестве является одной из актуальнейших проблем современности. В настоящее время система водоснабжения поселения 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уществующей схеме водоснабжения поселения  вода питьевого качества добывается из подземных источников (артезианских скважин) водозаборов. В водопроводную сеть подача воды осуществляется системой водоводов общей протяженностью 23,06  тыс.м. Положение по всем водоисточникам поселения  по микробиологическим показателям в течение многих лет остается благополучным. В настоящее время в работе       4 артсква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сети и сооружения водоснабжения поселения  имеют высокую степень износа, это 80 %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ласти газового хозяйства необходимы следующие мероприятия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краска газопровода;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проводов Дружненского сельского поселения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надежности функционирования  коммунального комплекса и повышения качества жилищно-коммунальных услуг, предоставляемых населению Дружненского сельского поселения Белорече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бесперебойное обеспечение чистой питьевой водой и поддержка в рабочем состоянии инженерного оборудования по целенаправленному обеспечению жителей Дружненского сельского поселения Белореченского района данного вида услугами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финансовой стабилизации организаций коммунального хозяйства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газового хозяйства в надлежащем состоянии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нижение потерь во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водопроводных сист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лечение обслуживающей коммунальной организации по замене ветхих водопроводных с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, надежности и доступности предоставления  услуг, водоснабжения и водоотведения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водоснабжения и водоотведения жилищно-коммунального комплекса Друж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ъём финансирования мероприятий по замене ветхих водопроводных сетей корректируется с учётом возможностей  бюджета </w:t>
      </w:r>
      <w:r>
        <w:rPr>
          <w:sz w:val="28"/>
          <w:szCs w:val="28"/>
        </w:rPr>
        <w:t>Дружне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Белореченского района, а также других источников финансирования обслуживающей коммунальной организации. 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 программы: 2019 – 2021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19 -2021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 снижение потерь воды, замена ветхих водопроводных сетей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- </w:t>
            </w:r>
            <w:r>
              <w:rPr>
                <w:b/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етхих водопроводных сетей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газопров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СД в целях газ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19 -2021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*-согласно предоставленного плана мероприятий по замене ветхих водопроводных сетей обслуживающей коммунальной организаци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KRISTI</cp:lastModifiedBy>
  <cp:lastPrinted>2019-10-09T11:18:00Z</cp:lastPrinted>
  <dcterms:modified xsi:type="dcterms:W3CDTF">2019-10-17T10:37:00Z</dcterms:modified>
  <cp:revision>34</cp:revision>
  <dc:subject/>
  <dc:title/>
</cp:coreProperties>
</file>